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02.18) 03-06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Рославль    -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395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395 км.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6"/>
        <w:gridCol w:w="5878"/>
        <w:gridCol w:w="6"/>
      </w:tblGrid>
      <w:tr>
        <w:trPr>
          <w:trHeight w:val="942" w:hRule="atLeast"/>
        </w:trPr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26" w:hRule="atLeast"/>
        </w:trPr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17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 Хомутовка 307540 пгт Хомутовка Курская область, пгт Хомутовка, ул. Кирова, 32</w:t>
            </w:r>
          </w:p>
        </w:tc>
      </w:tr>
      <w:tr>
        <w:trPr>
          <w:trHeight w:val="978" w:hRule="atLeast"/>
        </w:trPr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22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 г. Рыльск 307370 г. Рыльск Курская область, г. Рыльск, ул. Дзержинского, 12</w:t>
            </w:r>
          </w:p>
        </w:tc>
      </w:tr>
      <w:tr>
        <w:trPr>
          <w:trHeight w:val="978" w:hRule="atLeast"/>
        </w:trPr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10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"Коренево"307410 пгт Коренево Курская область, пгт Коренево, ул. Октябрьская, д. 36</w:t>
            </w:r>
          </w:p>
        </w:tc>
      </w:tr>
      <w:tr>
        <w:trPr>
          <w:trHeight w:val="992" w:hRule="atLeast"/>
        </w:trPr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1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Суджа 370800 г. Суджа Курская область, г. Суджа, ст. Суджа</w:t>
            </w:r>
          </w:p>
        </w:tc>
      </w:tr>
      <w:tr>
        <w:trPr>
          <w:trHeight w:val="1021" w:hRule="atLeast"/>
        </w:trPr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35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л. Белая 307910 сл. Белая Курская область, сл. Белая, ул. 1 мая, 2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00" w:hRule="atLeast"/>
        </w:trPr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100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город 308010 г. Белгород Белгородская область, г. Белгород, пр. Б. Хмельницкого, 160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9"/>
        <w:gridCol w:w="4199"/>
        <w:gridCol w:w="4252"/>
        <w:gridCol w:w="7"/>
        <w:gridCol w:w="15"/>
      </w:tblGrid>
      <w:tr>
        <w:trPr>
          <w:trHeight w:val="1004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 Хомутовка Курс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К-040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дорожная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2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2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ощадь Маяковского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К-017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К-030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2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К-030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22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К-028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К-029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1-я Мая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К-001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0П.РЗ.К-48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0П.МЗ.К-44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0П.РЗ.К-6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ОП.МЗ.Н-805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0П.РЗ.К-4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66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«Спутник - ул. Сумская- ул. Чичерина - Ротонда»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  <w:tc>
          <w:tcPr>
            <w:tcW w:w="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4282"/>
        <w:gridCol w:w="4161"/>
      </w:tblGrid>
      <w:tr>
        <w:trPr>
          <w:trHeight w:val="1019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2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3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682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«Спутник - ул. Сумская- ул. Чичерина - Ротонда»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0П.РЗ.К-4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ОП.МЗ.Н-805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0П.РЗ.К-6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0П.МЗ.К-44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0П.РЗ.К-48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К-001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1-я М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К-029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К-028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К-030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К-030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К-017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ощадь Маяковского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52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дорож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К-040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7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 Хомутовка Курская област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484"/>
        <w:gridCol w:w="1991"/>
        <w:gridCol w:w="1683"/>
        <w:gridCol w:w="1155"/>
        <w:gridCol w:w="1991"/>
      </w:tblGrid>
      <w:tr>
        <w:trPr>
          <w:trHeight w:val="693" w:hRule="atLeast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63" w:hRule="atLeast"/>
        </w:trPr>
        <w:tc>
          <w:tcPr>
            <w:tcW w:w="13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высота, м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ширина, м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лная масса, т.</w:t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9"/>
        <w:gridCol w:w="890"/>
        <w:gridCol w:w="1033"/>
        <w:gridCol w:w="891"/>
        <w:gridCol w:w="1016"/>
        <w:gridCol w:w="896"/>
        <w:gridCol w:w="1028"/>
        <w:gridCol w:w="1014"/>
        <w:gridCol w:w="1152"/>
      </w:tblGrid>
      <w:tr>
        <w:trPr>
          <w:trHeight w:val="254" w:hRule="atLeast"/>
        </w:trPr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3" w:hRule="atLeast"/>
        </w:trPr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1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2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1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4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3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3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1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2"/>
        <w:gridCol w:w="1024"/>
        <w:gridCol w:w="895"/>
        <w:gridCol w:w="925"/>
        <w:gridCol w:w="1109"/>
        <w:gridCol w:w="765"/>
        <w:gridCol w:w="1016"/>
        <w:gridCol w:w="763"/>
        <w:gridCol w:w="1421"/>
      </w:tblGrid>
      <w:tr>
        <w:trPr>
          <w:trHeight w:val="256" w:hRule="atLeast"/>
        </w:trPr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6" w:hRule="atLeast"/>
        </w:trPr>
        <w:tc>
          <w:tcPr>
            <w:tcW w:w="1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8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6</Words>
  <Characters>5929</Characters>
  <CharactersWithSpaces>5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5:43:00Z</dcterms:created>
  <dc:creator/>
  <dc:description/>
  <dc:language>en-US</dc:language>
  <cp:lastModifiedBy/>
  <dcterms:modified xsi:type="dcterms:W3CDTF">2018-11-23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